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4FP201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 xml:space="preserve">REFRIGERATION, AIR CONDITIONING AND COLD STORAGE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720"/>
        <w:gridCol w:w="7201"/>
        <w:gridCol w:w="1259"/>
        <w:gridCol w:w="901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llustrate with a neat sketch construction and working of a reciprocating compressor used in the Refrigeration system.</w:t>
              <w:tab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0 kg of ice at  -5 °C is placed in a bunker to cool some vegetables. 24 hours later ice has melted into water at 10°C. What is the average rate of cooling in kJ/h and Ton of refrigeration provided by ice?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Illustrate with a neat sketch the working of vapor compression cycl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Explain in detail about factors affecting COP of Refrigeration system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Calculate the cooling load present in a walk-in chamber, caused by the heat evolution of 2000 kg of cabbage stored at 5°C. (heat evolution for cabbage at 5°C is 28–63  W/Mg)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Illustrate with a neat sketch construction and working of the following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cryogenic freezer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luidized bed freezer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Find the properties of air with 30°C dry bulb temperature and 28.5 g water/kg dry air moisture content at 1 atm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reducing operating cost of dryer, a food dryer is being modified to reuse part of the exhaust air along with ambient air. The exhaust airflow of 10 m</w:t>
            </w:r>
            <w:r>
              <w:rPr>
                <w:vertAlign w:val="superscript"/>
              </w:rPr>
              <w:t>3</w:t>
            </w:r>
            <w:r>
              <w:rPr/>
              <w:t>/s at 70 °C and 30% relative humidity is mixed with 30 m</w:t>
            </w:r>
            <w:r>
              <w:rPr>
                <w:vertAlign w:val="superscript"/>
              </w:rPr>
              <w:t>3</w:t>
            </w:r>
            <w:r>
              <w:rPr/>
              <w:t>/s of ambient air at 30°C and 60% relative humidity. Using the psychrometric chart determine the dry bulb temperature and humidity ratio of the mixed air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Write down the factors which affect factors which influence the rate of heat transfer during freezing of food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 xml:space="preserve">Explain the GMP and design considerations for chillers and food production systems.   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/>
              <w:t>Explain in details about HACCP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following in construction of cold storage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Segregation of work zones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Factory site selection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HCA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 xml:space="preserve">Write a note on product contamination. 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ypes cold store panel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floor construction in cold storag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eps involved in cold storage design in details with diagrams wherever necessary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tocols for domestic, sea and air freight of chilled product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Describe in detail about field chilling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Web 3" w:semiHidden="0" w:unhideWhenUsed="0"/>
    <w:lsdException w:name="Table Grid" w:uiPriority="59" w:semiHidden="0" w:unhideWhenUsed="0"/>
    <w:lsdException w:name="Table Theme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a4477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06A430B-C076-46EA-AD7C-B32607752A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  <Pages>2</Pages>
  <Words>378</Words>
  <Characters>2158</Characters>
  <CharactersWithSpaces>253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4:24:00Z</dcterms:created>
  <dc:creator>Ku</dc:creator>
  <dc:description/>
  <dc:language>en-US</dc:language>
  <cp:lastModifiedBy>Admin</cp:lastModifiedBy>
  <cp:lastPrinted>2018-05-15T06:17:00Z</cp:lastPrinted>
  <dcterms:modified xsi:type="dcterms:W3CDTF">2018-05-15T06:1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